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2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9"/>
        <w:gridCol w:w="1590"/>
        <w:gridCol w:w="2656"/>
        <w:gridCol w:w="2614"/>
        <w:gridCol w:w="1783"/>
        <w:gridCol w:w="1980"/>
      </w:tblGrid>
      <w:tr>
        <w:trPr>
          <w:trHeight w:val="16087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  <w:lang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bidi="ar-DZ"/>
              </w:rPr>
            </w:pPr>
            <w:r>
              <w:rPr>
                <w:rFonts w:cs="Arabic Transparent"/>
                <w:sz w:val="18"/>
                <w:szCs w:val="18"/>
                <w:lang w:bidi="ar-DZ"/>
              </w:rPr>
              <w:t>03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Times New Roman"/>
                <w:b/>
                <w:bCs/>
                <w:color w:val="FF00FF"/>
                <w:sz w:val="18"/>
                <w:szCs w:val="18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>الإنطلاق</w:t>
            </w:r>
            <w:r>
              <w:rPr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 xml:space="preserve">                                                                                                 </w:t>
            </w:r>
            <w:r>
              <w:rPr>
                <w:rFonts w:cs="Arabic Transparent"/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>بناء</w:t>
            </w:r>
            <w:r>
              <w:rPr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 xml:space="preserve">                                                                             </w:t>
            </w:r>
            <w:r>
              <w:rPr>
                <w:rFonts w:cs="Arabic Transparent"/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>إعادة</w:t>
            </w:r>
            <w:r>
              <w:rPr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>الإستثما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color w:val="FF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إقتراح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إشكالي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عل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نتو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ستهلاك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اح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-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إثارة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وض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إثار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والتشويق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خط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دراس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ض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روي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منتو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ستهلاك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إعلان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تعلمي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للمتعلمين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صم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منتو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هلاك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ختب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ا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ب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هيكلت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هم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كوين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Arabic Transparent"/>
                <w:b/>
                <w:bCs/>
                <w:color w:val="FF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تجريب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جه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هم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كوين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Arabic Transparent"/>
                <w:b/>
                <w:bCs/>
                <w:color w:val="FF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تجسيد</w:t>
            </w:r>
            <w:r>
              <w:rPr>
                <w:rFonts w:cs="Arabic Transparent"/>
                <w:b/>
                <w:bCs/>
                <w:color w:val="FF0000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ق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هم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كوين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6600"/>
                <w:sz w:val="18"/>
                <w:szCs w:val="18"/>
              </w:rPr>
            </w:pPr>
            <w:r>
              <w:rPr>
                <w:rFonts w:cs="Arabic Transparent"/>
                <w:color w:val="FF66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رجوع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وضعية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إشكالية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راق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(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ر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تا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تنو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كنماذ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منت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هلاك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ط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عالم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ؤ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وج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ختلا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يث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صم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كيف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رك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ناص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كون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متمث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مسا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لون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روي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منتو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ستهلاك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خل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ك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ام</w:t>
            </w: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صميم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)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طرائ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رك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اص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لون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ج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خصائص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عل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صم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منتو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هلاك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واع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ه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رويج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شك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لون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ختبارمعا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ناص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زخرفية،قواع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قواع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نظور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ئ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تحق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د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كتس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ن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ذ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م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مباش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علمات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جديد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طال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حوص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د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جما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فهياً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هيئ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بي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يم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قترا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مر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دريب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تعد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ختي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نتو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إستكشا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ك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مقاسا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عناص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لو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قترا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ضي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ع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ب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ه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نطلا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ض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ور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نها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بره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أمث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صحي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خط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نهج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نسق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يعد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سع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ختي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ض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رض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ك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سو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طوير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ص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جس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و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ذ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جس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صم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شهار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بتك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وظف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واع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ه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رويج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ختل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وسائ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قن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كرتون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لاستيك</w:t>
            </w:r>
            <w:r>
              <w:rPr>
                <w:rFonts w:cs="Arabic Transparent"/>
                <w:sz w:val="18"/>
                <w:szCs w:val="18"/>
                <w:rtl w:val="true"/>
              </w:rPr>
              <w:t>...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م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م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تص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د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مث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اقض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ستثناء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أك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وي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ها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إنتقال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ي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تائج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لاجظ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ص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نماذ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روضة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ار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قارن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ختل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ماذ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يث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ك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صم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وظيفته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ضول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حاور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سائل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ستنتج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صائص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رو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منتو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ستهلاك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از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طرو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ل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را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ارف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ب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ضرور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مباش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لو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ص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تقد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جا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د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جماعياً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جا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فراد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جماع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تكشف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ض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يث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ك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شك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مقاس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عناص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لون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بلور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ض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يث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ك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شك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ا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جر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ع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سلسل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لاحظون،يواز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ستنتجون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قوم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نشطتهم</w:t>
            </w: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ع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رضيات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ي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مرين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ضاف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نفذ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جراء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ضرور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د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ج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نموذ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غل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تو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طني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)                             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صمم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كت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لام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بوي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ركي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لوي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إستقل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أك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ها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را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ها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أداء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قوم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ند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حضر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تا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ح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تنوعة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ر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ض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مثي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بر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رماد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يادية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واع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كتاب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ملخص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رسم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بياني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لمراحل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تصميم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علب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إستعمال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قلم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رصاص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دفتر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هيئ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طاول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كيف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ماش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طبي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شا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ضرور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شا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مكان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نا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قدورات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ق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جسم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رسم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علب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لمنتوج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إستهلاكي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توظيف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مختلف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خامات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والتقنيات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دفتر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  <w:lang w:bidi="ar-DZ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غل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ب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تر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دلي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سبو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وسائ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ام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تصميم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إشهاري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توظيف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قواعد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إشهار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ترويجي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إستعمال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مختلف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خامات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والتقنيات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ورق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رسم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رج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اي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تر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ها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ضرور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FF0000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التعليب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 xml:space="preserve">: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تقني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تقنيات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تصميم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ترتكز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على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بصم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جمالي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جال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إشهار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قصد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تحريك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بعد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سيكولوج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للمستهلك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لإغرائه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التأثير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عليه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نفسياً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أجل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دفعه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لى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ستهلاك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منتوج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مستهدف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هذا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جه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م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جه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أخرى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له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دور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ظيف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يهدف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لى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حتواء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صيان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منتوج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أثناء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تخزي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التوزيع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الخصائص</w:t>
            </w:r>
            <w:r>
              <w:rPr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الفني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والتقني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لفن</w:t>
            </w:r>
            <w:r>
              <w:rPr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التعليب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 xml:space="preserve">: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أصال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شكل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عام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أو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تصميم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جمع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ي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وظيف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البصم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جمالية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تلائم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صح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الأمن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النسب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للمنتوج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المستهلك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على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حد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سواء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دق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الإتقا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تصميم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تقنيات</w:t>
            </w:r>
            <w:r>
              <w:rPr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التعليب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: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ورق،الكرتون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بلاستيك،القماش،الزجاج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حطب،الألمنيوم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تذكير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المعارف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قبلي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ضروري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لمباشر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محتوى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جديد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سيرور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إبداع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معارف</w:t>
            </w:r>
            <w:r>
              <w:rPr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عملية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: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تثمي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خبرات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ت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يكتسبها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متعلم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أثناء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عاناته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هو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ينجز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عمله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يتعامل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ع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أفكار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التقنيات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الخامات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الوسائل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.</w:t>
            </w:r>
          </w:p>
        </w:tc>
      </w:tr>
      <w:tr>
        <w:trPr>
          <w:trHeight w:val="16087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bidi="ar-DZ"/>
              </w:rPr>
            </w:pPr>
            <w:r>
              <w:rPr>
                <w:rFonts w:cs="Arabic Transparent"/>
                <w:sz w:val="18"/>
                <w:szCs w:val="18"/>
                <w:lang w:bidi="ar-DZ"/>
              </w:rPr>
              <w:t>02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FF00FF"/>
                <w:sz w:val="18"/>
                <w:szCs w:val="18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>الإنطلاق</w:t>
            </w:r>
            <w:r>
              <w:rPr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 xml:space="preserve">                                                                                                 </w:t>
            </w:r>
            <w:r>
              <w:rPr>
                <w:rFonts w:cs="Arabic Transparent"/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>بناء</w:t>
            </w:r>
            <w:r>
              <w:rPr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 xml:space="preserve">                                                                             </w:t>
            </w:r>
            <w:r>
              <w:rPr>
                <w:rFonts w:cs="Arabic Transparent"/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>إعادة</w:t>
            </w:r>
            <w:r>
              <w:rPr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>الإستثما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color w:val="FF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إقتراح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إشكالي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شهار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صغر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ا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ظ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ح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لوي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ا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ض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آن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-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إثارة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وض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إثار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والتشويق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خط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دراس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ض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شهار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إعلان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تعلمي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للمتعلمين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شهار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ختب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ا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ب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هيكلت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هم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كوين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Arabic Transparent"/>
                <w:b/>
                <w:bCs/>
                <w:color w:val="FF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تجريب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جه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هم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كوين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Arabic Transparent"/>
                <w:b/>
                <w:bCs/>
                <w:color w:val="FF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تجسيد</w:t>
            </w:r>
            <w:r>
              <w:rPr>
                <w:rFonts w:cs="Arabic Transparent"/>
                <w:b/>
                <w:bCs/>
                <w:color w:val="FF0000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ق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هم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كوين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6600"/>
                <w:sz w:val="18"/>
                <w:szCs w:val="18"/>
              </w:rPr>
            </w:pPr>
            <w:r>
              <w:rPr>
                <w:rFonts w:cs="Arabic Transparent"/>
                <w:color w:val="FF66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رجوع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وضعية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إشكالية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راق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(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ر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تا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لصق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شهار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تنو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كنماذ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ط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عالم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ؤ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وج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ختلا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يث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صم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كيف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رك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ناص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كون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متمث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شك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لون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علان</w:t>
            </w: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لص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هار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ص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صنيف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حد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نواع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معر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واضيع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قنيات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يث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شك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ألوان</w:t>
            </w:r>
            <w:r>
              <w:rPr>
                <w:rFonts w:cs="Arabic Transparent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ج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صائص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ملص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هار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عل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لص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شهار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واع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ظ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ح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شك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لوي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تدرج</w:t>
            </w:r>
            <w:r>
              <w:rPr>
                <w:rFonts w:cs="Arabic Transparent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ختبارمعا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ناص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زخرفية،قواع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قواع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نظور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ئ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تحق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د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كتس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ن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ذ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م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مباش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علمات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جديد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طال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حوص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د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جما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فهياً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هيئ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بي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يم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قترا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مر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دريب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تعد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ختي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لص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إستكشا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ك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مقاسا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عناص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لو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قترا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ضي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ع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ب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ه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نطلا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ض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ور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نها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بره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أمث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صحي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خط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نهج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نسق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يعد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سع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ختي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ض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رض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ك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سو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طوير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ص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جس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و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ذ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جس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شهار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لصق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إست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ص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طي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لصيق</w:t>
            </w: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لصق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م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م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تص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د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مث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اقض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ستثناء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أك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وي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ها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إنتقال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ي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تائج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لاجظ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ص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نماذ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روضة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ار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قارن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ختل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ماذ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يث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ك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صم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وظيفته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ضول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حاور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سائل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ستنتج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صائص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قنية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إعل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هار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از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طرو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ل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را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ارف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ب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ضرور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مباش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لو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ص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تقد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جا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د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جماعياً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جا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فراد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جماع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تكشف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ض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يث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ك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شك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مقاس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عناص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لون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بلور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ض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يث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ك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شك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ا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جر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ع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سلسل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لاحظون،يواز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ستنتجون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قوم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نشطتهم</w:t>
            </w: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ع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رضيات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ي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مرين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ضاف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نفذ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جراء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ضرور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د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ج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نموذ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غل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تو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طني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)                             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صمم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كت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لام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بوي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ركي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لوي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إستقل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أك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ها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را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هارةوالأداء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قوم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ند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حضر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تا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تنوعة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ر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ض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مثي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بر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لصق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شهارية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واع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كتاب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ملخص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رسم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بياني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لمراحل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إنجاز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لافت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إستعمال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قلم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رصاص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دفتر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هيئ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طاول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كيف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ماش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طبي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شا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ضرور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شا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مكان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نا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قدورات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ق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جسم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18"/>
                <w:szCs w:val="18"/>
                <w:lang w:bidi="ar-DZ"/>
              </w:rPr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رسم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لافت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إشهاري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توظيف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مختلف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خامات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والتقنيات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دفتر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  <w:lang w:bidi="ar-DZ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  <w:lang w:bidi="ar-DZ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  <w:lang w:bidi="ar-DZ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  <w:lang w:bidi="ar-DZ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غل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ب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تر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دلي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سبو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وسائ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ام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ملصق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إشهاري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إستعمال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صور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قص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ولصق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ورق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رسم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رج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اي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تر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ها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ضرور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FF0000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الإشهار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 xml:space="preserve">: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هو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عملي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علامي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بني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على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ترويج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معنى</w:t>
            </w:r>
            <w:r>
              <w:rPr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اللافتة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 xml:space="preserve">: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سيل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علامية،تعبير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ني،علم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عنصر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تزييني،ف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حضري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مراحل</w:t>
            </w:r>
            <w:r>
              <w:rPr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إنجاز</w:t>
            </w:r>
            <w:r>
              <w:rPr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الملصق</w:t>
            </w:r>
            <w:r>
              <w:rPr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الإشهاري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: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-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تعليق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-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ثانو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-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رس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-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نص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-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شعار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-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علام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إشهار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ناجح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هو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ذ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يعتمد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قاعد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تبويب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تنظيمه،وقاعد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تظاد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آن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ت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تبرز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موضوع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مستهدف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.</w:t>
            </w:r>
          </w:p>
        </w:tc>
      </w:tr>
      <w:tr>
        <w:trPr>
          <w:trHeight w:val="16087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bidi="ar-DZ"/>
              </w:rPr>
            </w:pPr>
            <w:r>
              <w:rPr>
                <w:rFonts w:cs="Arabic Transparent"/>
                <w:sz w:val="18"/>
                <w:szCs w:val="18"/>
                <w:lang w:bidi="ar-DZ"/>
              </w:rPr>
              <w:t>01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Times New Roman"/>
                <w:b/>
                <w:bCs/>
                <w:color w:val="FF00FF"/>
                <w:sz w:val="18"/>
                <w:szCs w:val="18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>الإنطلاق</w:t>
            </w:r>
            <w:r>
              <w:rPr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 xml:space="preserve">                                                                                                 </w:t>
            </w:r>
            <w:r>
              <w:rPr>
                <w:rFonts w:cs="Arabic Transparent"/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>بناء</w:t>
            </w:r>
            <w:r>
              <w:rPr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 xml:space="preserve">                                                                          </w:t>
            </w:r>
            <w:r>
              <w:rPr>
                <w:rFonts w:cs="Arabic Transparent"/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>إعادة</w:t>
            </w:r>
            <w:r>
              <w:rPr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>الإستثما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color w:val="FF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إقتراح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إشكالي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صام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ذ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ح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ختل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ا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ظ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ح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زاو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ظر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-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إثارة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وض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إثار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والتشويق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خط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دراس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ض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صام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ذ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ح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ختل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منظور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إعلان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تعلمي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للمتعلمين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ظ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حجا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ختب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ا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ب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هيكلت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هم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كوين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Arabic Transparent"/>
                <w:b/>
                <w:bCs/>
                <w:color w:val="FF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تجريب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جه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هم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كوين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Arabic Transparent"/>
                <w:b/>
                <w:bCs/>
                <w:color w:val="FF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تجسيد</w:t>
            </w:r>
            <w:r>
              <w:rPr>
                <w:rFonts w:cs="Arabic Transparent"/>
                <w:b/>
                <w:bCs/>
                <w:color w:val="FF0000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ق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هم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كوين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6600"/>
                <w:sz w:val="18"/>
                <w:szCs w:val="18"/>
              </w:rPr>
            </w:pPr>
            <w:r>
              <w:rPr>
                <w:rFonts w:cs="Arabic Transparent"/>
                <w:color w:val="FF66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رجوع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وضعية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إشكالية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راق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(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ر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تا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ص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نماذ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منظ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حجام</w:t>
            </w: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مامي،جانب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ؤ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وج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ختلا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يث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ج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ل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كيف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صم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ح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رس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صم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ح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ختل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ا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ظ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ح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منظ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ما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جانب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ج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صائص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ملص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هار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عل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ر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ظ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حجا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ختبارمعا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ناص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زخرفية،قواع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قواع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نظور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ئ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تحق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د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كتس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ن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ذ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م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مباش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علمات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جديد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طال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حوص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د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جما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فهياً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هيئ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بي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يم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قترا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مر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دريب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تعد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معر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ظ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إستكشا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كل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زاو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ظر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قترا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ضي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ع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ب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ه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نطلا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ض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ور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نها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بره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أمث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صحي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خط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نهج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نسق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يعد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سع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ختي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ض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رض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ك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سو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طوير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ص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جس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و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ذ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جس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صم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ذ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ج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واع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نظ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ختل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ام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م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م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تص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د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مث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اقض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ستثناء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أك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وي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ها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إنتقال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ي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تائج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لاجظ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ص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نماذ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روضة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ار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قارن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ختل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ماذ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يث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ك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صم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وظيفته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ضول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حاور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سائل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ستنتج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واع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اس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منظ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ح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زاو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ظر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از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طرو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ل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را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ارف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ب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ضرور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مباش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لو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ص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تقد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جا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د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جماعياً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جا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فراد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جماع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تكشف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ض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يث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و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منظ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حجا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بلور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ض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يث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ك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شك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ا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جر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ع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سلسل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لاحظون،يواز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ستنتجون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قوم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نشطتهم</w:t>
            </w: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ع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رضيات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ي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مرين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ضاف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نفذ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جراء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ضرور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د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ج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تصم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ذ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ج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ا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ظ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ح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صمم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كت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لام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بوي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ركي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لوي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إستقل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أك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ها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را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هارةوالأداء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قوم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ند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حضر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تا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تنوعة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ر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ض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مثي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بر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لصق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شهارية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واع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كتاب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ملخص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رسم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بياني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لمنظورالأحجام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إستعمال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قلم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رصاص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دفتر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هيئ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طاول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كيف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ماش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طبي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شا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ضرور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شا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مكان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نا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قدورات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ق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جسم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18"/>
                <w:szCs w:val="18"/>
                <w:lang w:bidi="ar-DZ"/>
              </w:rPr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رسم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مجسمات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بالمنظور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مجابه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والمائل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إستعمال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قلم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رصاص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دفتر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  <w:lang w:bidi="ar-DZ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  <w:lang w:bidi="ar-DZ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  <w:lang w:bidi="ar-DZ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غل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ب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تر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دلي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سبو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وسائ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ام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عناصر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تشكيلي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ذات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حجم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بالمنظور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مائل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أو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مواجه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إستعمال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مختلف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خامات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ورق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رسم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رج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اي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تر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ها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ضرور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القاعد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الأساسي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لمنظور</w:t>
            </w:r>
            <w:r>
              <w:rPr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الأحجام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 xml:space="preserve">: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ه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ذلك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خط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عمود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ذ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يمثل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رتفاع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أشياء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يقع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على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يمي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أو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يسار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خط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عمود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رئيس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الوضعيات</w:t>
            </w:r>
            <w:r>
              <w:rPr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المختلفة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 xml:space="preserve">: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ه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أمامية،مائل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لى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يمين،مائل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لى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يسار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القيم</w:t>
            </w:r>
            <w:r>
              <w:rPr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الجمالي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للتأثيرات</w:t>
            </w:r>
            <w:r>
              <w:rPr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الغرافيكي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في</w:t>
            </w:r>
            <w:r>
              <w:rPr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منظور</w:t>
            </w:r>
            <w:r>
              <w:rPr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الأحجام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 xml:space="preserve">: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ه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تنوع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خطوط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المساحات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إتجاهات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مختلفة</w:t>
            </w:r>
          </w:p>
        </w:tc>
      </w:tr>
      <w:tr>
        <w:trPr>
          <w:trHeight w:val="15627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bidi="ar-DZ"/>
              </w:rPr>
            </w:pPr>
            <w:r>
              <w:rPr>
                <w:rFonts w:cs="Arabic Transparent"/>
                <w:sz w:val="18"/>
                <w:szCs w:val="18"/>
                <w:lang w:bidi="ar-DZ"/>
              </w:rPr>
              <w:t>04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FF00FF"/>
                <w:sz w:val="18"/>
                <w:szCs w:val="18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>الإنطلاق</w:t>
            </w:r>
            <w:r>
              <w:rPr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 xml:space="preserve">                                                                                                 </w:t>
            </w:r>
            <w:r>
              <w:rPr>
                <w:rFonts w:cs="Arabic Transparent"/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>بناء</w:t>
            </w:r>
            <w:r>
              <w:rPr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 xml:space="preserve">                                                                             </w:t>
            </w:r>
            <w:r>
              <w:rPr>
                <w:rFonts w:cs="Arabic Transparent"/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>إعادة</w:t>
            </w:r>
            <w:r>
              <w:rPr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sz w:val="18"/>
                <w:sz w:val="18"/>
                <w:szCs w:val="18"/>
                <w:rtl w:val="true"/>
              </w:rPr>
              <w:t>الإستثما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color w:val="FF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إقتراح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إشكالي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صم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شاري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شهار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تق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ج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عل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صح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بيئ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ن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عل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إتصال</w:t>
            </w:r>
            <w:r>
              <w:rPr>
                <w:rFonts w:cs="Arabic Transparent"/>
                <w:sz w:val="18"/>
                <w:szCs w:val="18"/>
                <w:rtl w:val="true"/>
                <w:lang w:val="fr-FR"/>
              </w:rPr>
              <w:br/>
            </w:r>
            <w:r>
              <w:rPr>
                <w:rFonts w:cs="Arabic Transparent"/>
                <w:sz w:val="12"/>
                <w:szCs w:val="12"/>
                <w:lang w:val="fr-FR"/>
              </w:rPr>
              <w:t>MONTAGE PHOTOS.TIC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-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إثارة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وض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إثار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والتشويق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خط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دراس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ض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صم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شه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صح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ئ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طر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ديث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عل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إتصا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إعلان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تعلمي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للمتعلمين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صم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لص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شهار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صح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بيئ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ختب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ا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ب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هيكلت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هم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كوين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Arabic Transparent"/>
                <w:b/>
                <w:bCs/>
                <w:color w:val="FF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تجريب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جه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هم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كوين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Arabic Transparent"/>
                <w:b/>
                <w:bCs/>
                <w:color w:val="FF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تجسيد</w:t>
            </w:r>
            <w:r>
              <w:rPr>
                <w:rFonts w:cs="Arabic Transparent"/>
                <w:b/>
                <w:bCs/>
                <w:color w:val="FF0000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ق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هم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كوين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6600"/>
                <w:sz w:val="18"/>
                <w:szCs w:val="18"/>
              </w:rPr>
            </w:pPr>
            <w:r>
              <w:rPr>
                <w:rFonts w:cs="Arabic Transparent"/>
                <w:color w:val="FF66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رجوع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وضعية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الإشكالية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راق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(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ر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تا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لصق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شهار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فتراض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رقم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ٌشه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بيئ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صح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ؤ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وج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ختلا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يث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صم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كيف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رك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ناص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كون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متمث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مسا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لون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شر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ج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عل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صح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بيئ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خل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ك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ام</w:t>
            </w: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صميم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)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طرائ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رك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اص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لون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ج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د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جتماع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ف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ه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صح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بيئ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وقائ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جتمع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عل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صم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شهارصح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ئي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إست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برام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ديث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أنظم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اس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ناسب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ختبارمعا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كيف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لص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هار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بع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رام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اسوب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ئ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تحق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د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كتس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ن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ذ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م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مباش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علمات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جديد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طال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حوص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د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جما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فهياً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هيئ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بي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يم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قترا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مر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دريب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تعد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ختي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هاروبرام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اس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كشا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ك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مقاسا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عناص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لو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قترا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ضي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ع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ب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ه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نطلا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ض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ور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نها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بره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أمث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صحي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خط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نهج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نسق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دي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سع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ختي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ض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رض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ك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سو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طوير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ص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جس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و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ذ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جس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صم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شهار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بتك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وظف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ن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عل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إتص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صحي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ئي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قائي</w:t>
            </w:r>
            <w:r>
              <w:rPr>
                <w:rFonts w:cs="Arabic Transparent"/>
                <w:sz w:val="18"/>
                <w:szCs w:val="18"/>
                <w:rtl w:val="true"/>
              </w:rPr>
              <w:t>...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م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م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تص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د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مث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اقض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ستثناء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أك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وي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ها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إنتقال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ي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تائج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لاجظ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ص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نماذ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روضة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ار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قارن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ختل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ماذ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يث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ك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صم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وظيفته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ضول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حاور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سائل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ستنتج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صائص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رو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إشه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بيئ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صحي</w:t>
            </w:r>
            <w:r>
              <w:rPr>
                <w:rFonts w:cs="Arabic Transparent"/>
                <w:sz w:val="18"/>
                <w:szCs w:val="18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از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طرو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ل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را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ارف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ب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ضرور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مباش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لو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ص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تقد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جا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د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جماعياً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جا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فراد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جماع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تكشف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ض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يث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ك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شك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مقاس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عناص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لون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بلور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ض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يث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ك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شك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ا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جر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ع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سلسل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لاحظون،يواز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ستنتجون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قوم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نشطتهم</w:t>
            </w: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ع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رضيات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ي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مرين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ضاف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نفذ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جراء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ضرور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د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ج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نموذ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ملص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شهار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صح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بيئي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)                             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صمم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كت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لام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بوي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ركي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لوي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إستقل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أك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ها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را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هارةوالأداء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قوم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ند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حضر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تا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ح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تنوعة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)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لصق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شهار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صح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بيئ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وقائية</w:t>
            </w:r>
            <w:r>
              <w:rPr>
                <w:rFonts w:cs="Arabic Transparent"/>
                <w:sz w:val="18"/>
                <w:szCs w:val="18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ر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ض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مثي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برزأهم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ديث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عل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إتص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أس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واع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كتاب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ملخص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رسم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بياني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دفتر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هيئ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طاول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كيف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ماش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طبي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شا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ضرور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شا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مكان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نا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قدورات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ق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جسم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رسم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لآفت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إشهاري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بإستعمال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برنامج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رقمي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مثل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رسام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دفتر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  <w:lang w:bidi="ar-DZ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غل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ب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تر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دلي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جهز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لإعل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آ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ك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Cs w:val="18"/>
              </w:rPr>
              <w:t>05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اسوب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تصميم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وقائي،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صحي،بيئي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مبتكر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إعتماد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برامج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حاسوب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رقمي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ورق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رسم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رج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اي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تر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ها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ضرور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FF0000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سيرور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إبداع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يتمثل</w:t>
            </w:r>
            <w:r>
              <w:rPr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الدور</w:t>
            </w:r>
            <w:r>
              <w:rPr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الإقتصادي</w:t>
            </w:r>
            <w:r>
              <w:rPr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والإجتماع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لف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إشهار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صح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البئ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أساساً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تعبئ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التحسيس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التوعي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الوقاي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صحي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البيئي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مجتمع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18"/>
                <w:szCs w:val="18"/>
                <w:rtl w:val="true"/>
                <w:lang w:val="fr-FR"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برامج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إعادة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التدخل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على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الصورة</w:t>
            </w:r>
            <w:r>
              <w:rPr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والرسم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lang w:val="fr-FR" w:bidi="ar-DZ"/>
              </w:rPr>
              <w:t>Retouche d'images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الإبداع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ع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طريق</w:t>
            </w:r>
            <w:r>
              <w:rPr>
                <w:rFonts w:cs="Arabic Transparent"/>
                <w:sz w:val="18"/>
                <w:szCs w:val="18"/>
                <w:lang w:val="fr-FR" w:bidi="ar-DZ"/>
              </w:rPr>
              <w:t>bit map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هي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:</w:t>
            </w:r>
            <w:r>
              <w:rPr>
                <w:rFonts w:cs="Arabic Transparent"/>
                <w:sz w:val="18"/>
                <w:szCs w:val="18"/>
                <w:lang w:val="fr-FR" w:bidi="ar-DZ"/>
              </w:rPr>
              <w:t>Paint, Corel Adobe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lang w:val="fr-FR" w:bidi="ar-DZ"/>
              </w:rPr>
              <w:t>Photoshop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lang w:val="fr-FR" w:bidi="ar-DZ"/>
              </w:rPr>
              <w:t>Paint Shop Pro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lang w:val="fr-FR" w:bidi="ar-DZ"/>
              </w:rPr>
              <w:t>PhotoPaint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تضف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وسائط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إفتراضي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الرقمي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مستعمل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نتاج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رسائل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رئي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جال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إشهار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صح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البيئ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لمس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جمالي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راقي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تعطيها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قو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قناع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فعالي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تبليغ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رسال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مرئية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معارف</w:t>
            </w:r>
            <w:r>
              <w:rPr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عملية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: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تثمي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خبرات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ت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يكتسبها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متعلم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أثناء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عاناته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هو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ينجز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عمله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يتعامل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ع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أفكار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التقنيات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الخامات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الوسائل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.</w:t>
            </w:r>
          </w:p>
        </w:tc>
      </w:tr>
    </w:tbl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sectPr>
      <w:type w:val="nextPage"/>
      <w:pgSz w:w="11906" w:h="16838"/>
      <w:pgMar w:left="540" w:right="386" w:gutter="0" w:header="0" w:top="360" w:footer="0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6:54:00Z</dcterms:created>
  <dc:creator>HAMADOUCHE</dc:creator>
  <dc:description/>
  <cp:keywords/>
  <dc:language>en-US</dc:language>
  <cp:lastModifiedBy>HB</cp:lastModifiedBy>
  <dcterms:modified xsi:type="dcterms:W3CDTF">2009-04-25T19:58:00Z</dcterms:modified>
  <cp:revision>23</cp:revision>
  <dc:subject/>
  <dc:title>03</dc:title>
</cp:coreProperties>
</file>